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914095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501194466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